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0740379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50740379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50740379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507403799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SO VST 00-00 Demolice</w:t>
      </w:r>
    </w:p>
    <w:p>
      <w:pPr>
        <w:pStyle w:val="Normal"/>
        <w:rPr/>
      </w:pPr>
      <w:r>
        <w:rPr/>
        <w:t>07 Gará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18,23 x 16,59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5,95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>1 nadzemní</w:t>
      </w:r>
    </w:p>
    <w:p>
      <w:pPr>
        <w:pStyle w:val="FormtovanvHTM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Courier New"/>
          <w:szCs w:val="22"/>
        </w:rPr>
        <w:t>Jedná se o přízemní objekt řadových garáží pro nákladní vozidla. Objekt je tvořen dvěma částmi (polovinami) s různým datem výstavby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Courier New"/>
          <w:szCs w:val="22"/>
        </w:rPr>
        <w:t>Základové konstrukce jsou z prostého betonu (prokládaná kamenem), podlaha na terénu je betonová nebo dodatečně doplněná živičným krytem. Svislými nosnými i obvodovými konstrukce jsou zděné stěny z cihel CDm. Překlady nad okny i vraty jsou z ocelových válcovaných profilů, ztužující věnce železobetonové monolitické. Konstrukce střechy nad jednou sekcí je z trámů s vložkami MIAKO, nad druhou částí je tvořena železobetonovými prefa panely šíře 500 mm. Krytinu pultové střechy tvoří souvrství z asfaltových pásů. Klempířské prvky jsou z ocelového pozinkovaného plechu, odvodnění střech je vnější do okapového žlabu a odpadními potrubími na terén. Na objektu je proveden hromosvod. Vnější i vnitřní povrchy stěn jsou omítané. Okna v jedné z částí jsou sklobetonová, vrata jsou ocelová  dvoukřídlová s otočnými křídly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Courier New"/>
          <w:szCs w:val="22"/>
        </w:rPr>
        <w:t>Při západním štítu objektu jsou umístěny samostatně stojící venkovní sklady bez plných obvodových stěn (pouze mříže)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50740380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Normal"/>
        <w:ind w:left="709" w:hanging="142"/>
        <w:jc w:val="left"/>
        <w:rPr/>
      </w:pPr>
      <w:r>
        <w:rPr/>
      </w:r>
    </w:p>
    <w:p>
      <w:pPr>
        <w:pStyle w:val="Normal"/>
        <w:ind w:left="709" w:hanging="142"/>
        <w:jc w:val="left"/>
        <w:rPr/>
      </w:pPr>
      <w:r>
        <w:rPr/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50740380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Bude odstraněna plechová přístavba skladu – střecha a stěny vč.nosné konstrukce. Poté budou demontovány vrata, odstraněn střešní plášť a střešní konstrukce, zdemolovány stěny. Nakonec budou vykopány vrstvy podlahy a základů do úrovně základové spáry, předpoklad  -1,0 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360"/>
        <w:contextualSpacing/>
        <w:jc w:val="center"/>
        <w:rPr>
          <w:vanish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4:58:00Z</cp:lastPrinted>
  <dcterms:modified xsi:type="dcterms:W3CDTF">2019-11-05T13:58:00Z</dcterms:modified>
  <cp:revision>14</cp:revision>
  <dc:subject/>
  <dc:title>1</dc:title>
</cp:coreProperties>
</file>